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ECLINE OF AN EMPIRE: Expert Presentation</w:t>
        <w:tab/>
        <w:t>Name ____________________________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"/>
        <w:gridCol w:w="1247"/>
        <w:gridCol w:w="45"/>
        <w:gridCol w:w="1222"/>
        <w:gridCol w:w="7134"/>
      </w:tblGrid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CEEDS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T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OT YET ME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RITERIA</w:t>
            </w:r>
          </w:p>
        </w:tc>
      </w:tr>
      <w:tr>
        <w:trPr>
          <w:trHeight w:val="278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ESENTATION OF IDEAS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should be easily understood, interesting, and engaging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Speaker only identifies important points when sharing information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does not omit important information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YMBOL OR ACRONYM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is memorable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reflects the effects that lead to the decline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APHIC ORGANIZE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aphic organizer is clea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ing of information is logical</w:t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ECLINE OF AN EMPIRE: Expert Presentation</w:t>
        <w:tab/>
        <w:t>Name ____________________________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"/>
        <w:gridCol w:w="1247"/>
        <w:gridCol w:w="45"/>
        <w:gridCol w:w="1222"/>
        <w:gridCol w:w="7134"/>
      </w:tblGrid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CEEDS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T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OT YET ME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RITERIA</w:t>
            </w:r>
          </w:p>
        </w:tc>
      </w:tr>
      <w:tr>
        <w:trPr>
          <w:trHeight w:val="278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ESENTATION OF IDEAS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should be easily understood, interesting, and engaging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Speaker only identifies important points when sharing information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does not omit important information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YMBOL OR ACRONYM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is memorable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reflects the effects that lead to the decline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APHIC ORGANIZE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aphic organizer is clea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ing of information is logical</w:t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ECLINE OF AN EMPIRE: Expert Presentation</w:t>
        <w:tab/>
        <w:t>Name ____________________________</w:t>
      </w:r>
    </w:p>
    <w:tbl>
      <w:tblPr>
        <w:tblW w:w="10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"/>
        <w:gridCol w:w="1247"/>
        <w:gridCol w:w="45"/>
        <w:gridCol w:w="1222"/>
        <w:gridCol w:w="7134"/>
      </w:tblGrid>
      <w:tr>
        <w:trPr>
          <w:trHeight w:val="46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EXCEEDS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MET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OT YET MET</w:t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RITERIA</w:t>
            </w:r>
          </w:p>
        </w:tc>
      </w:tr>
      <w:tr>
        <w:trPr>
          <w:trHeight w:val="278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PRESENTATION OF IDEAS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should be easily understood, interesting, and engaging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Speaker only identifies important points when sharing information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peaker does not omit important information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YMBOL OR ACRONYM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is memorable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ymbol or acronym reflects the effects that lead to the decline</w:t>
            </w:r>
          </w:p>
        </w:tc>
      </w:tr>
      <w:tr>
        <w:trPr>
          <w:trHeight w:val="300" w:hRule="atLeast"/>
        </w:trPr>
        <w:tc>
          <w:tcPr>
            <w:tcW w:w="10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APHIC ORGANIZE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aphic organizer is clear</w:t>
            </w:r>
          </w:p>
        </w:tc>
      </w:tr>
      <w:tr>
        <w:trPr>
          <w:trHeight w:val="300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Grouping of information is logical</w:t>
            </w:r>
          </w:p>
        </w:tc>
      </w:tr>
    </w:tbl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6:07:00Z</dcterms:created>
  <dc:creator>Administrator</dc:creator>
  <dc:description/>
  <cp:keywords/>
  <dc:language>en-US</dc:language>
  <cp:lastModifiedBy>Administrator</cp:lastModifiedBy>
  <dcterms:modified xsi:type="dcterms:W3CDTF">2008-04-10T18:11:00Z</dcterms:modified>
  <cp:revision>3</cp:revision>
  <dc:subject/>
  <dc:title>DECLINE OF AN EMPIRE: Group Lesson</dc:title>
</cp:coreProperties>
</file>